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7237742"/>
            <w:bookmarkStart w:id="1" w:name="__Fieldmark__0_1723774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7237742"/>
            <w:bookmarkStart w:id="3" w:name="__Fieldmark__1_1723774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7237742"/>
            <w:bookmarkStart w:id="5" w:name="__Fieldmark__2_1723774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7237742"/>
            <w:bookmarkStart w:id="7" w:name="__Fieldmark__3_1723774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7237742"/>
            <w:bookmarkStart w:id="9" w:name="__Fieldmark__4_1723774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7237742"/>
            <w:bookmarkStart w:id="11" w:name="__Fieldmark__5_1723774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7237742"/>
            <w:bookmarkStart w:id="13" w:name="__Fieldmark__6_1723774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7237742"/>
            <w:bookmarkStart w:id="15" w:name="__Fieldmark__7_1723774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7237742"/>
            <w:bookmarkStart w:id="17" w:name="__Fieldmark__8_1723774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7237742"/>
            <w:bookmarkStart w:id="19" w:name="__Fieldmark__9_1723774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7237742"/>
            <w:bookmarkStart w:id="21" w:name="__Fieldmark__10_1723774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7237742"/>
            <w:bookmarkStart w:id="23" w:name="__Fieldmark__11_1723774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7237742"/>
            <w:bookmarkStart w:id="25" w:name="__Fieldmark__12_1723774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7237742"/>
            <w:bookmarkStart w:id="27" w:name="__Fieldmark__13_1723774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7237742"/>
            <w:bookmarkStart w:id="29" w:name="__Fieldmark__14_17237742"/>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7237742"/>
            <w:bookmarkStart w:id="31" w:name="__Fieldmark__15_17237742"/>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7237742"/>
            <w:bookmarkStart w:id="33" w:name="__Fieldmark__16_17237742"/>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7237742"/>
            <w:bookmarkStart w:id="35" w:name="__Fieldmark__17_1723774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7237742"/>
            <w:bookmarkStart w:id="37" w:name="__Fieldmark__18_17237742"/>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7237742"/>
            <w:bookmarkStart w:id="39" w:name="__Fieldmark__19_1723774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7237742"/>
            <w:bookmarkStart w:id="41" w:name="__Fieldmark__20_1723774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7237742"/>
            <w:bookmarkStart w:id="43" w:name="__Fieldmark__21_1723774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1-09-16T07:09:00Z</dcterms:modified>
  <cp:revision>471</cp:revision>
  <dc:subject>Dichiarazioni ausiliaria</dc:subject>
  <dc:title>Lavori - pa - prezzo - 150_516</dc:title>
</cp:coreProperties>
</file>